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OLAR ENERGY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81600</wp:posOffset>
            </wp:positionH>
            <wp:positionV relativeFrom="paragraph">
              <wp:posOffset>52070</wp:posOffset>
            </wp:positionV>
            <wp:extent cx="2209800" cy="21717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52070</wp:posOffset>
            </wp:positionV>
            <wp:extent cx="2209800" cy="2971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7155</wp:posOffset>
                </wp:positionH>
                <wp:positionV relativeFrom="paragraph">
                  <wp:posOffset>47625</wp:posOffset>
                </wp:positionV>
                <wp:extent cx="22186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ASE INSERT RELEVANT PIC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71.7pt;mso-wrap-distance-left:9.05pt;mso-wrap-distance-right:9.05pt;mso-wrap-distance-top:0pt;mso-wrap-distance-bottom:0pt;margin-top:3.7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EASE INSERT RELEVANT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21869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ASE INSERT RELEVANT PICTUR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34.7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EASE INSERT RELEVANT PICTURE HE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3105</wp:posOffset>
                </wp:positionH>
                <wp:positionV relativeFrom="paragraph">
                  <wp:posOffset>1030605</wp:posOffset>
                </wp:positionV>
                <wp:extent cx="50380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: Tom Ri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DE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81.1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: Tom Rile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DE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Renewable energy is energy that you can use over and over again. Sometimes renewable energy helps the environment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Renewable energy is energy that you can use over and over again. Sometimes renewable energy helps the environmen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Non-Renewable energy is energy that kills the environment. It can’t grow bac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on-Renewable energy is energy that kills the environment. It can’t grow b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XAMPLES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Biofuel, Biomass, Geothermal, Hydropower, Solar power, Tidal power, Wave power and Wind pow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XAMPLES: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 Biofuel, Biomass, Geothermal, Hydropower, Solar power, Tidal power, Wave power and Wind pow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7145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XAMPLES: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Coal, electricity, gas, fuel and diesel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XAMPLES: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Coal, electricity, gas, fuel and diese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w:t>WHAT IS SOLAR ENERG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9955</wp:posOffset>
                </wp:positionH>
                <wp:positionV relativeFrom="paragraph">
                  <wp:posOffset>1269365</wp:posOffset>
                </wp:positionV>
                <wp:extent cx="7933690" cy="11518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Energy from the Sun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99.9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Energy from the Sun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HOW IS SOLAR ENERGY PRODUCED?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2355</wp:posOffset>
                </wp:positionH>
                <wp:positionV relativeFrom="paragraph">
                  <wp:posOffset>250190</wp:posOffset>
                </wp:positionV>
                <wp:extent cx="7933690" cy="11518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Solar rays from the Sun beam onto solar panels which becomes electri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9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Solar rays from the Sun beam onto solar panels which becomes electri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SOLAR ENERGY PMI</w:t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5010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  <w:r>
              <w:rPr/>
              <w:drawing>
                <wp:inline distT="0" distB="0" distL="0" distR="0">
                  <wp:extent cx="452120" cy="43878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  <w:r>
              <w:rPr/>
              <w:drawing>
                <wp:inline distT="0" distB="0" distL="0" distR="0">
                  <wp:extent cx="478790" cy="47561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NTERESTING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59563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:no electricity </w:t>
            </w:r>
            <w:r>
              <w:rPr>
                <w:rFonts w:cs="Comic Sans MS" w:ascii="Comic Sans MS" w:hAnsi="Comic Sans MS"/>
                <w:b/>
                <w:sz w:val="44"/>
                <w:szCs w:val="44"/>
                <w:u w:val="single"/>
              </w:rPr>
              <w:t>BILL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:helps the environment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360" w:hanging="0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:no electricity at night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:internet stuffs it up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:you can use it to charge power generators and even water pumps  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>Title: solar energ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31570</wp:posOffset>
                      </wp:positionV>
                      <wp:extent cx="1804035" cy="1752600"/>
                      <wp:effectExtent l="11430" t="1143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4320" cy="17532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c0504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6pt;margin-top:89.1pt;width:142pt;height:138pt" type="_x0000_t32">
                      <v:stroke color="#c0504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Solar energy comes from the sun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1207770</wp:posOffset>
                      </wp:positionV>
                      <wp:extent cx="1092835" cy="2146300"/>
                      <wp:effectExtent l="14605" t="762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3320" cy="214668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c0504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pt;margin-top:95.1pt;width:86.05pt;height:169pt" type="_x0000_t32">
                      <v:stroke color="#c0504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271270</wp:posOffset>
                      </wp:positionV>
                      <wp:extent cx="1778635" cy="2934335"/>
                      <wp:effectExtent l="0" t="8255" r="1397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78760" cy="293472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c0504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100.1pt;width:139.95pt;height:231.05pt;flip:x" type="_x0000_t32">
                      <v:stroke color="#c0504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</w:rPr>
              <w:t>The Solar panels takes in the Sun  rays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olar panels make electricity by..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9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92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color w:val="0000FF"/>
                <w:lang w:val="e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4187825</wp:posOffset>
                      </wp:positionV>
                      <wp:extent cx="419735" cy="1346835"/>
                      <wp:effectExtent l="15240" t="0" r="171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0120" cy="134712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c0504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6pt;margin-top:329.75pt;width:33.05pt;height:105.95pt;flip:y" type="_x0000_t32">
                      <v:stroke color="#c0504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4746625</wp:posOffset>
                      </wp:positionV>
                      <wp:extent cx="915035" cy="788035"/>
                      <wp:effectExtent l="0" t="0" r="10795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15480" cy="7884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c0504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6pt;margin-top:373.75pt;width:72pt;height:61.95pt;flip:xy" type="_x0000_t32">
                      <v:stroke color="#c0504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4746625</wp:posOffset>
                      </wp:positionV>
                      <wp:extent cx="1816735" cy="788035"/>
                      <wp:effectExtent l="0" t="6350" r="635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16920" cy="78840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c0504d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8.6pt;margin-top:373.75pt;width:142.95pt;height:61.95pt;flip:xy" type="_x0000_t32">
                      <v:stroke color="#c0504d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158230" cy="5055235"/>
                  <wp:effectExtent l="0" t="0" r="0" b="0"/>
                  <wp:docPr id="23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8230" cy="505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90170</wp:posOffset>
                </wp:positionH>
                <wp:positionV relativeFrom="paragraph">
                  <wp:posOffset>206375</wp:posOffset>
                </wp:positionV>
                <wp:extent cx="6301105" cy="13970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708"/>
                              <w:gridCol w:w="2835"/>
                              <w:gridCol w:w="601"/>
                              <w:gridCol w:w="2977"/>
                            </w:tblGrid>
                            <w:tr>
                              <w:trPr>
                                <w:trHeight w:val="213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The heat powers a generator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The generator makes electricity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The electricity runs in cables to home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10pt;mso-wrap-distance-left:9pt;mso-wrap-distance-right:9pt;mso-wrap-distance-top:0pt;mso-wrap-distance-bottom:0pt;margin-top:16.2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708"/>
                        <w:gridCol w:w="2835"/>
                        <w:gridCol w:w="601"/>
                        <w:gridCol w:w="2977"/>
                      </w:tblGrid>
                      <w:tr>
                        <w:trPr>
                          <w:trHeight w:val="213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The heat powers a generator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The generator makes electricity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The electricity runs in cables to home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en.wikipedia.org/wiki/File:Moody_Sunburst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4:56:00Z</dcterms:created>
  <dc:creator>diannes</dc:creator>
  <dc:description/>
  <dc:language>en-US</dc:language>
  <cp:lastModifiedBy>Education</cp:lastModifiedBy>
  <cp:lastPrinted>2009-05-14T11:37:00Z</cp:lastPrinted>
  <dcterms:modified xsi:type="dcterms:W3CDTF">2009-07-14T04:56:00Z</dcterms:modified>
  <cp:revision>2</cp:revision>
  <dc:subject/>
  <dc:title/>
</cp:coreProperties>
</file>